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říloha 4 Technická specifikace      </w:t>
      </w:r>
    </w:p>
    <w:p>
      <w:pPr>
        <w:pStyle w:val="Normal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ká specifikace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 veřejnou zakázku s názvem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Svozové vozidlo na komunální odpad – Eko Bi s.r.o.</w:t>
      </w:r>
      <w:r>
        <w:rPr>
          <w:b/>
          <w:color w:val="000000"/>
          <w:sz w:val="22"/>
          <w:szCs w:val="22"/>
        </w:rPr>
        <w:t xml:space="preserve">“    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  <w:bCs/>
          <w:color w:val="000000"/>
          <w:sz w:val="14"/>
          <w:szCs w:val="14"/>
        </w:rPr>
      </w:pPr>
      <w:r>
        <w:rPr>
          <w:bCs/>
          <w:i/>
          <w:color w:val="000000"/>
          <w:sz w:val="20"/>
          <w:szCs w:val="20"/>
          <w:highlight w:val="yellow"/>
        </w:rPr>
        <w:t xml:space="preserve">Odpověď ANO je údajem vyjadřujícím splnění požadavků na technickou specifikaci. Dále, kde je požadováno, vyplní dodavatel jím nabízenou HODNOTU. </w:t>
      </w:r>
      <w:r>
        <w:rPr>
          <w:i/>
          <w:color w:val="000000"/>
          <w:sz w:val="20"/>
          <w:szCs w:val="18"/>
          <w:highlight w:val="yellow"/>
        </w:rPr>
        <w:t>V případě nesplnění požadované úrovně jakéhokoli parametru, bude dodavatel vyloučen z účasti v zadávacím řízení.</w:t>
      </w:r>
      <w:r>
        <w:rPr>
          <w:i/>
          <w:color w:val="000000"/>
          <w:sz w:val="20"/>
          <w:szCs w:val="18"/>
        </w:rPr>
        <w:t xml:space="preserve"> 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Technická specifikace: </w:t>
      </w:r>
    </w:p>
    <w:p>
      <w:pPr>
        <w:pStyle w:val="Normal"/>
        <w:rPr>
          <w:b/>
          <w:b/>
          <w:color w:val="000000"/>
          <w:shd w:fill="FFFF00" w:val="clear"/>
        </w:rPr>
      </w:pPr>
      <w:r>
        <w:rPr>
          <w:b/>
          <w:color w:val="000000"/>
          <w:shd w:fill="FFFF00" w:val="clear"/>
        </w:rPr>
        <w:t>…………………………………………………………………………</w:t>
      </w:r>
      <w:r>
        <w:rPr>
          <w:b/>
          <w:color w:val="000000"/>
          <w:shd w:fill="FFFF00" w:val="clear"/>
        </w:rPr>
        <w:t>..…………………</w:t>
      </w:r>
    </w:p>
    <w:p>
      <w:pPr>
        <w:pStyle w:val="Normal"/>
        <w:rPr/>
      </w:pPr>
      <w:r>
        <w:rPr>
          <w:b/>
          <w:color w:val="000000"/>
          <w:shd w:fill="FFFF00" w:val="clear"/>
        </w:rPr>
        <w:t xml:space="preserve">(dodavatel doplní název, značku typ vozidla – podvozku, nástavby, vyklápěče)  </w:t>
      </w:r>
      <w:bookmarkStart w:id="0" w:name="_Hlk135645108"/>
    </w:p>
    <w:tbl>
      <w:tblPr>
        <w:tblW w:w="90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8"/>
        <w:gridCol w:w="844"/>
        <w:gridCol w:w="1203"/>
        <w:gridCol w:w="1092"/>
      </w:tblGrid>
      <w:tr>
        <w:trPr>
          <w:trHeight w:val="345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ARAMET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JEDNOTK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andard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HODNOTA</w:t>
            </w:r>
          </w:p>
        </w:tc>
      </w:tr>
      <w:tr>
        <w:trPr>
          <w:trHeight w:val="330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Tříosý podvozek</w:t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elková hmotnost max. 26000 k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nfigurace podvozku 6x2, poslední náprava řiditelná ve všech jízdních režime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otoučové brzdy na všech kolec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vor I.-II., maximálně 3900 m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Dieselový motor o objemu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l, splňující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EURO 6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výkon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260 kW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kroutící moment 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min. 1600 N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URO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W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m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řípustné hmotnosti na nápravy min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N - min. 8000 kg</w:t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N – hnací - min. 11000 kg</w:t>
            </w:r>
          </w:p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N - vlečená - min. 8000 k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g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g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TO z motoru pro pohon nástavb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řevodovka s automatizovaným řazení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luneční clony na čelním skl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kazatel zanesení vzduchového filtr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orní odkládací přihrádka, 2 úložné box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stávková brzd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átká kabi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neumatické pérování zadních náprav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rabolická listová pera přední náprav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Elektronický omezovač rychlosti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vukový signál zařazení zpátečk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lektrická zásuvka pro příslušenství 12V a 24V kabin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limatizace s elektronickou regulací teplo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Uzávěrka diferenciálu hnací náprav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silovač řízen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708" w:top="1440" w:footer="1440" w:bottom="149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112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3"/>
        <w:gridCol w:w="844"/>
        <w:gridCol w:w="1203"/>
        <w:gridCol w:w="1092"/>
      </w:tblGrid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lektricky ovládaná ok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tiskluzové přístupové schůdky k čelnímu skl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vozek osazen pneumatikami pro regionální provoz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entrální zamykání s dálkovým ovládání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enní svícen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ED poziční svět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ED koncová sdružená svět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Čelní zrcátk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ónované čelní sklo a boční ok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hřívaná a el. ovládaná hlavní zrcátka vpravo a vlev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lektricky ovládaná okn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neumatické sedadlo řidič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řetí středové sedad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rubníkové zrcátko vpravo i vlev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lubní počítač v českém jazy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adio s  Bluetoot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drž na palivo min. 250 l, uzamykateln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drž na AdBlue min. 50 l, uzamykateln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ertikálně vyvedený výfuk za kabino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istenční systémy dle platné legislativ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BS, ASR, ES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Zvedák min. 10 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ržák se 2 zakládacími klín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adice pro huštění pne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vinná výbava dle legislativy Č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říprava pro připojení nástavby pro svoz odpadu (splnění požadavků ČSN EN 1501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rva RAL žlut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Nástavba s lineárním stlačováním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stavba splňuje platnou legislativu EU a České republiky, normu ČSN EN 1501-1+A1 a ČSN EN 1501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běrná nádrž s objemem min. 20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ovedení lineární stlačován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Rovné boční stěny sběrné nádrže na odpad s výztužnými svislými žebry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řídílný lisovací mechanismus v zadním výklopném dílu nástavby, bez pojezdových (kluzných) drah, bez rolen nebo kluzných bloků, zavěšený v horním dílu zadního vík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eleskopická výtlačná hydraulická pístnice výtlačné stěny vodorovně s podlahou sběrné nádrž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ístnice otevírání zadního víka se zámky jištění plně skryté v profilu nástavb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ěr stlačení odpadu minimálně 1: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mě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ovedení nástavby pro svoz BIO odpadů – utěsněný výtlačný štít, biovana pod nakládací vanou s výpustným kohoutem, utěsnění zadního víka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entrální mazání nástavby automatické vč. čerpadla, s výstupem pro centrální mazání vyklápěč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užití vysokootěruvzdorných ocelí min. 400 HB pro jednotlivé níže uvedené požadované umístění:</w:t>
              <w:tab/>
              <w:tab/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kládací vana z vysokootěruvzdorné oceli, min. 400 HB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ycí desky v bocích násypky (u nakládací vany) z vysokootěruvzdorné oceli min. 400 HB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olní práh sběrné nádrže z vysokootěruvzdorné oceli min. 400 HB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rycí desky v bocích sběrné nádrže v místě vstupu odpadu do sběrné nádrže z vysokootěruvzdorné oceli min. 400 H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B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B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B</w:t>
            </w:r>
          </w:p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B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ožiska a čepy s krytím proti vnikání nečisto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očně vyvedený kulový vypouštěcí kohout z násypk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ydraulické čerpadlo nástavby montované na výstup z motoru, bez vložené elektromagnetické spojky, stále poháněn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ydraulický rozvaděč montovaný na čelní straně sběrné nádrže (za kabinou podvozku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zpečností protipádové ventily na hydraulických pístnicích zadního vík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zpečnostní STOP tlačítko na ovládacích panelech vzadu a v kabině vozid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zpečnostní stupačk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dní kamerový barevný systém se záznamem, s LCD monitorem, úhlopříčka min. 5 palc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02122"/>
                <w:sz w:val="21"/>
                <w:szCs w:val="21"/>
                <w:highlight w:val="lightGray"/>
                <w:shd w:fill="FFFFFF" w:val="clear"/>
              </w:rPr>
              <w:t>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agnostika poruch s výstupem na terminál v kabině soustředěná v jednom místě s ovládací elektronikou, na pravém boku (po směru jízdy) nástavby vpředu, ve vodotěsné skřín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á autodiagnostika elektroniky řízení nástavby při každém zapnutí napájení nástavby, s automatickým zobrazením chybových stavů na terminálu v kabině v českém jazy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žnost parametrizace jednotlivých funkcí nástavby přímo z terminálu, bez nutnosti použití externích zařízení (např. notebook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žnost automatického a manuálního ovládání lisovacího mechanism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ožnost jednocyklového nebo kontinuálního lisovacího cykl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oustranné ovládání nástavby vzadu a ovládání v kabině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vládací a diagnostická elektronika kompletně v české jazy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 oranžové majáky, LED zábleskové (ne mechanické rotační), vzadu a vpředu v rozích nástavby, s krytím proti poškozen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 oranžová výstražná LED světla typu PREDATOR na masce podvozk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ředepsané osvětlení (mlhové a zpětné světlo, skupinové svítilny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světlení pracovního prostoru za vozem, 2 LED svět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světlení v prostoru násypky, 1 LED svět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světlení na bocích nástavby, 2 LED světla, v rozvoru podvozku, pro osvětlení boků a zadní nápravy vozid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oční obrysová svět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oční zábrany proti podjet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dní zástěra po celé šíři vozidla, za poslední nápravou podvozk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Držák na lopatu a koště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značení předepsanými výstražnými tabulemi a polep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vod v českém jazy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rva RAL žlut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Vyklápěč nádob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dělený univerzální hřebenový vyklápěč s možností manuálního ovládání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řipevnění na nástavbu dle EN 1501-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klápění pomocí hřebenu pro nádoby 60 l., 110 l.,120l l, 140 l, 240 l, 660 l až 1100 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Vyklápění pomocí postranních ramen a čepů pro nádoby 660 l až 1100 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a poloautomatický provoz, u poloautomatického provozu oboustranné ovládání pomocí tlačíte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ínání chodu nástavby pomocí vyklápěč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ignalizace spuštěných ramen vyklápěč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ý zdvih vyklápěče do bezkolizní polohy při rozjezdu vozidla (vpřed í vzad) při režimu svoz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utomatické spuštění vyklápěče do spodní polohy při zastavení vozidla při režimu svoz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říprava vyklápěče pro možnou budoucí montáž automatického dynamického vážního systém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entrální mazání vyklápěče s připojením k centrálnímu mazání nástavb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rva RAL žlut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Standard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ANO/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andard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0"/>
    </w:p>
    <w:sectPr>
      <w:headerReference w:type="default" r:id="rId6"/>
      <w:footerReference w:type="default" r:id="rId7"/>
      <w:type w:val="nextPage"/>
      <w:pgSz w:w="12240" w:h="15840"/>
      <w:pgMar w:left="1560" w:right="1183" w:gutter="0" w:header="720" w:top="1239" w:footer="5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/>
      <w:tab/>
    </w:r>
    <w:r>
      <w:rPr>
        <w:rStyle w:val="PageNumber1"/>
        <w:rFonts w:cs="Arial Narrow"/>
      </w:rPr>
      <w:fldChar w:fldCharType="begin"/>
    </w:r>
    <w:r>
      <w:rPr>
        <w:rStyle w:val="PageNumber1"/>
        <w:rFonts w:cs="Arial Narrow"/>
      </w:rPr>
      <w:instrText xml:space="preserve"> PAGE </w:instrText>
    </w:r>
    <w:r>
      <w:rPr>
        <w:rStyle w:val="PageNumber1"/>
        <w:rFonts w:cs="Arial Narrow"/>
      </w:rPr>
      <w:fldChar w:fldCharType="separate"/>
    </w:r>
    <w:r>
      <w:rPr>
        <w:rStyle w:val="PageNumber1"/>
        <w:rFonts w:cs="Arial Narrow"/>
      </w:rPr>
      <w:t>2</w:t>
    </w:r>
    <w:r>
      <w:rPr>
        <w:rStyle w:val="PageNumber1"/>
        <w:rFonts w:cs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double" w:sz="2" w:space="1" w:color="000000"/>
      </w:pBdr>
      <w:outlineLvl w:val="0"/>
    </w:pPr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DefaultParagraphFont">
    <w:name w:val="Default Paragraph Font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qFormat/>
    <w:rPr>
      <w:rFonts w:ascii="Times New Roman" w:hAnsi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ymbolyproslovn">
    <w:name w:val="Symboly pro číslování"/>
    <w:qFormat/>
    <w:rPr/>
  </w:style>
  <w:style w:type="character" w:styleId="PageNumber1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1:00Z</dcterms:created>
  <dc:creator>Uzivatel</dc:creator>
  <dc:description/>
  <cp:keywords/>
  <dc:language>en-US</dc:language>
  <cp:lastModifiedBy>Martin Čada</cp:lastModifiedBy>
  <dcterms:modified xsi:type="dcterms:W3CDTF">2023-10-03T10:2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